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gmund Freud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alysis of a Mi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Background Information: </w:t>
      </w:r>
    </w:p>
    <w:p>
      <w:pPr>
        <w:pStyle w:val="Normal"/>
        <w:rPr/>
      </w:pPr>
      <w:r>
        <w:rPr/>
        <w:tab/>
        <w:t>Early Childhood: list 3 point of conce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“Golden Child” Era (10-teen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llege Years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rug did Freud research and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technique did Freud first use to help his pati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was the “talking treatmen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id Freud first think was the root of all psych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was “transferenc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Oedipus compl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did Freud view as his most importan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o was Carl Ju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disease did Freud suffer from after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“</w:t>
      </w:r>
      <w:r>
        <w:rPr>
          <w:i/>
        </w:rPr>
        <w:t>What do women want</w:t>
      </w:r>
      <w:r>
        <w:rPr/>
        <w:t>” according to Freu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“unethical” about psychoanalyzing your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happened to Freud and his family during WW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en and how did Freud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Lasting impressions: write 3-4 complete sentences regarding your opinions about Sigmund Freud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 to keep your dream journ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3:00Z</dcterms:created>
  <dc:creator>SFogg</dc:creator>
  <dc:description/>
  <cp:keywords/>
  <dc:language>en-US</dc:language>
  <cp:lastModifiedBy>KKochans</cp:lastModifiedBy>
  <cp:lastPrinted>2007-10-15T15:52:00Z</cp:lastPrinted>
  <dcterms:modified xsi:type="dcterms:W3CDTF">2008-01-29T19:13:00Z</dcterms:modified>
  <cp:revision>2</cp:revision>
  <dc:subject/>
  <dc:title>Sigmund Freud</dc:title>
</cp:coreProperties>
</file>